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АЯ ФЕДЕРАЦИЯ ГИРЕВОГО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ПО ДЕЛАМ МОЛОДЕЖИ, СПОРТУ И ТУРИЗМУ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СОРЕВНОВАНИЙ </w:t>
      </w:r>
    </w:p>
    <w:p>
      <w:pPr>
        <w:pStyle w:val="Normal"/>
        <w:jc w:val="center"/>
        <w:rPr/>
      </w:pPr>
      <w:r>
        <w:rPr>
          <w:b/>
        </w:rPr>
        <w:t>ЧЕМПИОНАТ МИРА ПО ГИРЕВОРМУ СПОРТУ /толчок двух гирь/ СРЕДИ ЮНОШЕЙ  1992 – 1994 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 мая  2010 год                                                                       СОК «Олимп»                                                                     п. Уруссу</w:t>
      </w:r>
    </w:p>
    <w:p>
      <w:pPr>
        <w:pStyle w:val="Normal"/>
        <w:rPr>
          <w:b/>
          <w:b/>
        </w:rPr>
      </w:pPr>
      <w:r>
        <w:rPr>
          <w:b/>
        </w:rPr>
        <w:t>Регламент времени -  10 мин.                                                                    Мировой рекорд – 123 п.                                                 вес гири 24 к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есовая категория – до 55 кг – ЮНОШИ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38"/>
        <w:gridCol w:w="1414"/>
        <w:gridCol w:w="1076"/>
        <w:gridCol w:w="1079"/>
        <w:gridCol w:w="1940"/>
        <w:gridCol w:w="1729"/>
        <w:gridCol w:w="983"/>
        <w:gridCol w:w="1133"/>
        <w:gridCol w:w="3125"/>
      </w:tblGrid>
      <w:tr>
        <w:trPr>
          <w:trHeight w:val="3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ание и разряд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. вес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 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ов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 </w:t>
            </w:r>
          </w:p>
        </w:tc>
      </w:tr>
      <w:tr>
        <w:trPr>
          <w:trHeight w:val="2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рабаев Кирил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9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инс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рабаев О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ливец Серге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4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тяк Г.И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дуллин Рина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таз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афауллин Р.А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имов Ильми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6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аныш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йсин Р.Г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банбаев Рамис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км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нимуллин Ф.Ш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льмутдинов Арту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таз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ауллин Р.А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хнач Никола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ларус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жков В.И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лов Вади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инс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тин Р.Р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Чемпионами и призерами стали: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. _</w:t>
      </w:r>
      <w:r>
        <w:rPr>
          <w:b/>
          <w:u w:val="single"/>
        </w:rPr>
        <w:t xml:space="preserve">Кондрабаев К. - 85 п </w:t>
      </w:r>
      <w:r>
        <w:rPr>
          <w:b/>
        </w:rPr>
        <w:t>______                                                                Главный судья _________________Ф.А. Гарифуллин – Татарстан  - МК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 _</w:t>
      </w:r>
      <w:r>
        <w:rPr>
          <w:b/>
          <w:u w:val="single"/>
        </w:rPr>
        <w:t>Гуливец С. -  82 п</w:t>
      </w:r>
      <w:r>
        <w:rPr>
          <w:b/>
        </w:rPr>
        <w:t>_____________                                                        Гл. секретарь  ____________________А.П. Горшенин –Татарстан - МК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3. _</w:t>
      </w:r>
      <w:r>
        <w:rPr>
          <w:b/>
          <w:u w:val="single"/>
        </w:rPr>
        <w:t>Абдуллин Р. -  81 п.</w:t>
      </w:r>
      <w:r>
        <w:rPr>
          <w:b/>
        </w:rPr>
        <w:t xml:space="preserve">______________                                                  Судья фиксатор ___________________А.П. Дяговец – Украина – М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 xml:space="preserve">Судья хронометрист ________________Д.В. Данилов – Башкортостан – Р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Секретарь _________________Н.М. Гречка – Чувашия - М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АЯ ФЕДЕРАЦИЯ ГИРЕВОГО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ПО ДЕЛАМ МОЛОДЕЖИ, СПОРТУ И ТУРИЗМУ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СОРЕВНОВАНИЙ </w:t>
      </w:r>
    </w:p>
    <w:p>
      <w:pPr>
        <w:pStyle w:val="Normal"/>
        <w:jc w:val="center"/>
        <w:rPr/>
      </w:pPr>
      <w:r>
        <w:rPr>
          <w:b/>
        </w:rPr>
        <w:t>ЧЕМПИОНАТ МИРА ПО ГИРЕВОРМУ СПОРТУ /толчок двух гирь/ СРЕДИ ЮНОШЕЙ  1992 – 1994 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 мая  2010 год                                                                       СОК «Олимп»                                                                     п. Уруссу</w:t>
      </w:r>
    </w:p>
    <w:p>
      <w:pPr>
        <w:pStyle w:val="Normal"/>
        <w:rPr/>
      </w:pPr>
      <w:r>
        <w:rPr>
          <w:b/>
        </w:rPr>
        <w:t>Регламент времени -  10 мин.                                                                    Мировой рекорд – 153 п.                                                 вес гири 24 к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есовая категория –  60 кг – ЮНОШИ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90"/>
        <w:gridCol w:w="1436"/>
        <w:gridCol w:w="1080"/>
        <w:gridCol w:w="1080"/>
        <w:gridCol w:w="1976"/>
        <w:gridCol w:w="1765"/>
        <w:gridCol w:w="1490"/>
        <w:gridCol w:w="860"/>
        <w:gridCol w:w="2740"/>
      </w:tblGrid>
      <w:tr>
        <w:trPr>
          <w:trHeight w:val="3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ание и разряд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. вес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 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ов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 </w:t>
            </w:r>
          </w:p>
        </w:tc>
      </w:tr>
      <w:tr>
        <w:trPr>
          <w:trHeight w:val="2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никаев Айра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мады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никаев Х.М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сник Арте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8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яговец А.П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тров Никола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,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инс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тин Р.Р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гматзянов Рами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,6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кмо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нимуллин Ф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кач Константи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,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ркис В.Я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лафутдинов Айну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7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аны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иев Д.С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тхетдинов Ильну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,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аны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иев Д.З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Чемпионами  и призерами стали: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. _М</w:t>
      </w:r>
      <w:r>
        <w:rPr>
          <w:b/>
          <w:u w:val="single"/>
        </w:rPr>
        <w:t>инникаев А</w:t>
      </w:r>
      <w:r>
        <w:rPr>
          <w:b/>
        </w:rPr>
        <w:t>.</w:t>
      </w:r>
      <w:r>
        <w:rPr>
          <w:b/>
          <w:u w:val="single"/>
        </w:rPr>
        <w:t xml:space="preserve"> – 121 п</w:t>
      </w:r>
      <w:r>
        <w:rPr>
          <w:b/>
        </w:rPr>
        <w:t xml:space="preserve">                                                                                Главный судья _________________Ф.А. Гарифуллин – Татарстан - МК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 </w:t>
      </w:r>
      <w:r>
        <w:rPr>
          <w:b/>
          <w:u w:val="single"/>
        </w:rPr>
        <w:t xml:space="preserve">Клесник А. – 101 п.          </w:t>
      </w:r>
      <w:r>
        <w:rPr>
          <w:b/>
        </w:rPr>
        <w:t xml:space="preserve">                                                                             Гл. секретарь  ____________________А.П. Горшенин – Татарстан - МК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</w:t>
      </w:r>
      <w:r>
        <w:rPr>
          <w:b/>
          <w:u w:val="single"/>
        </w:rPr>
        <w:t xml:space="preserve">Петров Н. – 92 п.            </w:t>
      </w:r>
      <w:r>
        <w:rPr>
          <w:b/>
        </w:rPr>
        <w:t xml:space="preserve">                                                                               Судья фиксатор _________________Д.З. Набиев – Татарстан - Р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 xml:space="preserve">Судья хронометрист _____________С.Н. Хохлов – Татарстан – РК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Секретарь _________________Н.М. Гречка – Чувашия - М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АЯ ФЕДЕРАЦИЯ ГИРЕВОГО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ПО ДЕЛАМ МОЛОДЕЖИ, СПОРТУ И ТУРИЗМУ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СОРЕВНОВАНИЙ </w:t>
      </w:r>
    </w:p>
    <w:p>
      <w:pPr>
        <w:pStyle w:val="Normal"/>
        <w:jc w:val="center"/>
        <w:rPr/>
      </w:pPr>
      <w:r>
        <w:rPr>
          <w:b/>
        </w:rPr>
        <w:t>ЧЕМПИОНАТ МИРА ПО ГИРЕВОРМУ СПОРТУ /толчок двух гирь/ СРЕДИ ЮНОШЕЙ  1992 – 1994 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 мая  2010 год                                                                       СОК «Олимп»                                                                     п. Уруссу</w:t>
      </w:r>
    </w:p>
    <w:p>
      <w:pPr>
        <w:pStyle w:val="Normal"/>
        <w:rPr/>
      </w:pPr>
      <w:r>
        <w:rPr>
          <w:b/>
        </w:rPr>
        <w:t>Регламент времени -  10 мин.                                                                    Мировой рекорд – 157 п.                                                 вес гири 24 к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есовая категория –  65 кг – ЮНОШИ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90"/>
        <w:gridCol w:w="1436"/>
        <w:gridCol w:w="1080"/>
        <w:gridCol w:w="1080"/>
        <w:gridCol w:w="1976"/>
        <w:gridCol w:w="1765"/>
        <w:gridCol w:w="1490"/>
        <w:gridCol w:w="860"/>
        <w:gridCol w:w="2740"/>
      </w:tblGrid>
      <w:tr>
        <w:trPr>
          <w:trHeight w:val="3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ание и разряд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. вес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 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ов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 </w:t>
            </w:r>
          </w:p>
        </w:tc>
      </w:tr>
      <w:tr>
        <w:trPr>
          <w:trHeight w:val="2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йцев Евге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лару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жков В.И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негазин Рави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шкорто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ск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ехов Г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хнач Алексе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лару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жков В.И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вальский Ал- нд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епропетр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тяк Г.И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ыров Фирза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ауллин Р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мсуллин Ильха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таз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ауллин Р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зов Азама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шкорто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ск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кольников Н.Т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иев Ильми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аны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иев Д.З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дуллин Алма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таз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ауллин Р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гиров Салава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аны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иев Д.З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Чемпионами  и призерами стали: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. </w:t>
      </w:r>
      <w:r>
        <w:rPr>
          <w:b/>
          <w:u w:val="single"/>
        </w:rPr>
        <w:t>Зайцев Е. – 120 п</w:t>
      </w:r>
      <w:r>
        <w:rPr>
          <w:b/>
        </w:rPr>
        <w:t xml:space="preserve">                                                                                           Главный судья _________________Ф.А. Гарифуллин – Татарстан  - МК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>
          <w:b/>
          <w:u w:val="single"/>
        </w:rPr>
        <w:t>Миннегазин Р. – 119 п</w:t>
      </w:r>
      <w:r>
        <w:rPr>
          <w:b/>
        </w:rPr>
        <w:t xml:space="preserve">                                                                                   Гл. секретарь  ____________________А.П. Горшенин – Татарстан - МК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</w:t>
      </w:r>
      <w:r>
        <w:rPr>
          <w:b/>
          <w:u w:val="single"/>
        </w:rPr>
        <w:t xml:space="preserve">Махнач А. – 95 п </w:t>
      </w:r>
      <w:r>
        <w:rPr>
          <w:b/>
        </w:rPr>
        <w:t xml:space="preserve">                                                                                          Судья фиксатор ___________________А.П. Дяговец – Украина – М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 xml:space="preserve">Судья хронометрист _______________Р.К. Усманов – Татарстан – РК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Секретарь _________________Н.М. Гречка – Чувашия - М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АЯ ФЕДЕРАЦИЯ ГИРЕВОГО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ПО ДЕЛАМ МОЛОДЕЖИ, СПОРТУ И ТУРИЗМУ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СОРЕВНОВАНИЙ </w:t>
      </w:r>
    </w:p>
    <w:p>
      <w:pPr>
        <w:pStyle w:val="Normal"/>
        <w:jc w:val="center"/>
        <w:rPr/>
      </w:pPr>
      <w:r>
        <w:rPr>
          <w:b/>
        </w:rPr>
        <w:t>ЧЕМПИОНАТ МИРА ПО ГИРЕВОРМУ СПОРТУ /толчок двух гирь/ СРЕДИ ЮНОШЕЙ  1992 – 1994 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 мая  2010 год                                                                       СОК «Олимп»                                                                     п. Уруссу</w:t>
      </w:r>
    </w:p>
    <w:p>
      <w:pPr>
        <w:pStyle w:val="Normal"/>
        <w:rPr/>
      </w:pPr>
      <w:r>
        <w:rPr>
          <w:b/>
        </w:rPr>
        <w:t>Регламент времени -  10 мин.                                                                    Мировой рекорд – 172 п.                                                 вес гири 24 к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есовая категория –  70 кг – ЮНОШИ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90"/>
        <w:gridCol w:w="1436"/>
        <w:gridCol w:w="1080"/>
        <w:gridCol w:w="1080"/>
        <w:gridCol w:w="1976"/>
        <w:gridCol w:w="1765"/>
        <w:gridCol w:w="1490"/>
        <w:gridCol w:w="860"/>
        <w:gridCol w:w="2740"/>
      </w:tblGrid>
      <w:tr>
        <w:trPr>
          <w:trHeight w:val="3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ание и разряд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. вес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 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ов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 </w:t>
            </w:r>
          </w:p>
        </w:tc>
      </w:tr>
      <w:tr>
        <w:trPr>
          <w:trHeight w:val="2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уб Серге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та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уб О.М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рамшин Мара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,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аны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йсин Р.Г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иктимиров Ильдар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шкорто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ский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нилов Д.В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хнач Дмитр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,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ару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жков В.И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гитов Альберт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7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нзелинс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 О.И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дуллин Айра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таз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ауллин Р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зкаев Ния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аны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иев Д.З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афуров Руслан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4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шкорто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ск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кольников Н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виков Серге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,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таз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ауллин Р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ихов Ния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6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аны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иев Д.З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ябов Вене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стан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инс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тин Р.Р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Чемпионами и призерами стали: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. </w:t>
      </w:r>
      <w:r>
        <w:rPr>
          <w:b/>
          <w:u w:val="single"/>
        </w:rPr>
        <w:t>Зуб С. – 111 п.</w:t>
      </w:r>
      <w:r>
        <w:rPr>
          <w:b/>
        </w:rPr>
        <w:t xml:space="preserve">                                                                                 Главный судья _________________Ф.А. Гарифуллин – Татарстан - МК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 </w:t>
      </w:r>
      <w:r>
        <w:rPr>
          <w:b/>
          <w:u w:val="single"/>
        </w:rPr>
        <w:t xml:space="preserve">Хурамшин М. – 100 п </w:t>
      </w:r>
      <w:r>
        <w:rPr>
          <w:b/>
        </w:rPr>
        <w:t xml:space="preserve">                                                                  Гл. секретарь  ____________________А.П. Горшенин – Татарстан - МК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</w:t>
      </w:r>
      <w:r>
        <w:rPr>
          <w:b/>
          <w:u w:val="single"/>
        </w:rPr>
        <w:t>Биктимиров И. – 94 п.</w:t>
      </w:r>
      <w:r>
        <w:rPr>
          <w:b/>
        </w:rPr>
        <w:t xml:space="preserve">                                                                 Судья фиксатор __________________Д.В. Данилов – Башкортостан Р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Судья хронометрист ______________С.Н. Хохлов – Татарстан – РК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Секретарь _________________Н.М. Гречка – Чувашия - М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АЯ ФЕДЕРАЦИЯ ГИРЕВОГО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ПО ДЕЛАМ МОЛОДЕЖИ, СПОРТУ И ТУРИЗМУ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СОРЕВНОВАНИЙ </w:t>
      </w:r>
    </w:p>
    <w:p>
      <w:pPr>
        <w:pStyle w:val="Normal"/>
        <w:jc w:val="center"/>
        <w:rPr/>
      </w:pPr>
      <w:r>
        <w:rPr>
          <w:b/>
        </w:rPr>
        <w:t>ЧЕМПИОНАТ МИРА ПО ГИРЕВОРМУ СПОРТУ /толчок двух гирь/ СРЕДИ ЮНОШЕЙ  1992 – 1994 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 мая  2010 год                                                                       СОК «Олимп»                                                                     п. Уруссу</w:t>
      </w:r>
    </w:p>
    <w:p>
      <w:pPr>
        <w:pStyle w:val="Normal"/>
        <w:rPr/>
      </w:pPr>
      <w:r>
        <w:rPr>
          <w:b/>
        </w:rPr>
        <w:t>Регламент времени -  10 мин.                                                                    Мировой рекорд – 167 п.                                                 вес гири 24 к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есовая категория –  75 кг – ЮНОШИ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90"/>
        <w:gridCol w:w="1436"/>
        <w:gridCol w:w="1080"/>
        <w:gridCol w:w="1080"/>
        <w:gridCol w:w="1976"/>
        <w:gridCol w:w="1765"/>
        <w:gridCol w:w="1490"/>
        <w:gridCol w:w="860"/>
        <w:gridCol w:w="2740"/>
      </w:tblGrid>
      <w:tr>
        <w:trPr>
          <w:trHeight w:val="3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ание и разряд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. вес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 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ов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 </w:t>
            </w:r>
          </w:p>
        </w:tc>
      </w:tr>
      <w:tr>
        <w:trPr>
          <w:trHeight w:val="2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тук Васил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,4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ару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жков В.И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снянский Владим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7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ганс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денко А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брагимов Расу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9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шкорто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ск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ехов Г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дусь Максим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9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пен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ляницкий Ю.В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агатов Арту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,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аны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биев Д.С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иуллин Ильсу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инс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тин Р.Р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Чемпионами и призерами стали: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.  </w:t>
      </w:r>
      <w:r>
        <w:rPr>
          <w:b/>
          <w:u w:val="single"/>
        </w:rPr>
        <w:t xml:space="preserve">Кутук В. – 132 п </w:t>
      </w:r>
      <w:r>
        <w:rPr>
          <w:b/>
        </w:rPr>
        <w:t xml:space="preserve">                                                                                           Главный судья _________________Ф.А. Гарифуллин – Татарстан - МК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 </w:t>
      </w:r>
      <w:r>
        <w:rPr>
          <w:b/>
          <w:u w:val="single"/>
        </w:rPr>
        <w:t xml:space="preserve"> Краснянский В. – 116 п   </w:t>
      </w:r>
      <w:r>
        <w:rPr>
          <w:b/>
        </w:rPr>
        <w:t xml:space="preserve">                                                                            Гл. секретарь  ____________________А.П. Горшенин – Татарстан - МК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 </w:t>
      </w:r>
      <w:r>
        <w:rPr>
          <w:b/>
          <w:u w:val="single"/>
        </w:rPr>
        <w:t xml:space="preserve">Ибрагимов Р. – 111 п </w:t>
      </w:r>
      <w:r>
        <w:rPr>
          <w:b/>
        </w:rPr>
        <w:t xml:space="preserve">                                                                                  Судья фиксатор _________________В.И. Долгов – Татарстан – Р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 xml:space="preserve">Судья хронометрист _____________Р.К. Усманов – Татарстан – РК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Секретарь _________________Н.М. Гречка – Чувашия - М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АЯ ФЕДЕРАЦИЯ ГИРЕВОГО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ПО ДЕЛАМ МОЛОДЕЖИ, СПОРТУ И ТУРИЗМУ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СОРЕВНОВАНИЙ </w:t>
      </w:r>
    </w:p>
    <w:p>
      <w:pPr>
        <w:pStyle w:val="Normal"/>
        <w:jc w:val="center"/>
        <w:rPr/>
      </w:pPr>
      <w:r>
        <w:rPr>
          <w:b/>
        </w:rPr>
        <w:t>ЧЕМПИОНАТ МИРА ПО ГИРЕВОРМУ СПОРТУ /толчок двух гирь/ СРЕДИ ЮНОШЕЙ  1992 – 1994 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 мая  2010 год                                                                       СОК «Олимп»                                                                     п. Уруссу</w:t>
      </w:r>
    </w:p>
    <w:p>
      <w:pPr>
        <w:pStyle w:val="Normal"/>
        <w:rPr/>
      </w:pPr>
      <w:r>
        <w:rPr>
          <w:b/>
        </w:rPr>
        <w:t>Регламент времени -  10 мин.                                                                    Мировой рекорд – 168 п.                                                 вес гири 24 к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есовая категория –  80 кг – ЮНОШИ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90"/>
        <w:gridCol w:w="1436"/>
        <w:gridCol w:w="1080"/>
        <w:gridCol w:w="1080"/>
        <w:gridCol w:w="1976"/>
        <w:gridCol w:w="1765"/>
        <w:gridCol w:w="1490"/>
        <w:gridCol w:w="860"/>
        <w:gridCol w:w="2740"/>
      </w:tblGrid>
      <w:tr>
        <w:trPr>
          <w:trHeight w:val="3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ание и разряд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. вес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 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ов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 </w:t>
            </w:r>
          </w:p>
        </w:tc>
      </w:tr>
      <w:tr>
        <w:trPr>
          <w:trHeight w:val="2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рман Игор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,9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ару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жков В.И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ламов Роман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,9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ркис В.Я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белев Серг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ганс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денко А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йцик Ива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,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краин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ьк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тников Е.К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азов Рани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,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аныш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йсин Р.Г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Чемпионами  и призерами стали: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. </w:t>
      </w:r>
      <w:r>
        <w:rPr>
          <w:b/>
          <w:u w:val="single"/>
        </w:rPr>
        <w:t xml:space="preserve">Герман И. – 132 п. </w:t>
      </w:r>
      <w:r>
        <w:rPr>
          <w:b/>
        </w:rPr>
        <w:t xml:space="preserve">                                                                                        Главный судья _________________Ф.А. Гарифуллин – Татарстан - МК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 </w:t>
      </w:r>
      <w:r>
        <w:rPr>
          <w:b/>
          <w:u w:val="single"/>
        </w:rPr>
        <w:t xml:space="preserve">Беламов Р. – 110 п. </w:t>
      </w:r>
      <w:r>
        <w:rPr>
          <w:b/>
        </w:rPr>
        <w:t xml:space="preserve">                                                                                       Гл. секретарь  ____________________А.П. Горшенин – Татарстан - МК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</w:t>
      </w:r>
      <w:r>
        <w:rPr>
          <w:b/>
          <w:u w:val="single"/>
        </w:rPr>
        <w:t xml:space="preserve">Кобелев С. – 106 п. </w:t>
      </w:r>
      <w:r>
        <w:rPr>
          <w:b/>
        </w:rPr>
        <w:t xml:space="preserve">                                                                                       Судья фиксатор __________________В.А. Суркис – Украина – Н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 xml:space="preserve">Судья хронометрист ______________Д.В. Данилов – Башкортостан – РК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Секретарь _________________Н.М. Гречка – Чувашия - М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АЯ ФЕДЕРАЦИЯ ГИРЕВОГО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ПО ДЕЛАМ МОЛОДЕЖИ, СПОРТУ И ТУРИЗМУ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СОРЕВНОВАНИЙ </w:t>
      </w:r>
    </w:p>
    <w:p>
      <w:pPr>
        <w:pStyle w:val="Normal"/>
        <w:jc w:val="center"/>
        <w:rPr/>
      </w:pPr>
      <w:r>
        <w:rPr>
          <w:b/>
        </w:rPr>
        <w:t>ЧЕМПИОНАТ МИРА ПО ГИРЕВОРМУ СПОРТУ /толчок двух гирь/ СРЕДИ ЮНОШЕЙ  1992 – 1994 г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 мая  2010 год                                                                       СОК «Олимп»                                                                     п. Уруссу</w:t>
      </w:r>
    </w:p>
    <w:p>
      <w:pPr>
        <w:pStyle w:val="Normal"/>
        <w:rPr/>
      </w:pPr>
      <w:r>
        <w:rPr>
          <w:b/>
        </w:rPr>
        <w:t>Регламент времени -  10 мин.                                                                    Мировой рекорд – 176 п.                                                 вес гири 24 к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есовая категория – св. 80 кг – ЮНОШИ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90"/>
        <w:gridCol w:w="1436"/>
        <w:gridCol w:w="1080"/>
        <w:gridCol w:w="1080"/>
        <w:gridCol w:w="1976"/>
        <w:gridCol w:w="1765"/>
        <w:gridCol w:w="1490"/>
        <w:gridCol w:w="860"/>
        <w:gridCol w:w="2740"/>
      </w:tblGrid>
      <w:tr>
        <w:trPr>
          <w:trHeight w:val="3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ание и разряд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. вес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 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ов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 </w:t>
            </w:r>
          </w:p>
        </w:tc>
      </w:tr>
      <w:tr>
        <w:trPr>
          <w:trHeight w:val="2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ицкий Лео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ше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ицкий В.П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качук Никола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е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рбина Ю.В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амов Вильда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,7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шкорто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ский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кольников Н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ласов Дмитр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,9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Усло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янин И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уриманов Мара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т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таз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ауллин Р.А.</w:t>
            </w:r>
          </w:p>
        </w:tc>
      </w:tr>
      <w:tr>
        <w:trPr>
          <w:trHeight w:val="2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Чемпионами  и призерами стали: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.   </w:t>
      </w:r>
      <w:r>
        <w:rPr>
          <w:b/>
          <w:u w:val="single"/>
        </w:rPr>
        <w:t xml:space="preserve">Белицкий Л.  -  123 п. </w:t>
      </w:r>
      <w:r>
        <w:rPr>
          <w:b/>
        </w:rPr>
        <w:t xml:space="preserve">                                                                          Главный судья _________________Ф.А. Гарифуллин – Татарстан - МК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   </w:t>
      </w:r>
      <w:r>
        <w:rPr>
          <w:b/>
          <w:u w:val="single"/>
        </w:rPr>
        <w:t xml:space="preserve">Ткачук  Н. – 119 п. </w:t>
      </w:r>
      <w:r>
        <w:rPr>
          <w:b/>
        </w:rPr>
        <w:t xml:space="preserve">                                                                               Гл. секретарь  ____________________А.П. Горшенин – Татарстан - МК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   </w:t>
      </w:r>
      <w:r>
        <w:rPr>
          <w:b/>
          <w:u w:val="single"/>
        </w:rPr>
        <w:t xml:space="preserve">Имамов В. – 102 п. </w:t>
      </w:r>
      <w:r>
        <w:rPr>
          <w:b/>
        </w:rPr>
        <w:t xml:space="preserve">                                                                              Судья фиксатор ___________________А.П. Дяговец -  Украина – М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 xml:space="preserve">Судья хронометрист ________________Д.В. Данилов – Башкортостан – РК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Секретарь _________________Н.М. Гречка – Чувашия - М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9:14:00Z</dcterms:created>
  <dc:creator>Фаина</dc:creator>
  <dc:description/>
  <dc:language>en-US</dc:language>
  <cp:lastModifiedBy>Yuri</cp:lastModifiedBy>
  <cp:lastPrinted>2010-05-02T13:43:00Z</cp:lastPrinted>
  <dcterms:modified xsi:type="dcterms:W3CDTF">2010-05-12T19:14:00Z</dcterms:modified>
  <cp:revision>2</cp:revision>
  <dc:subject/>
  <dc:title/>
</cp:coreProperties>
</file>